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232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lease rememb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ord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,strong,hundred,thousand,million,famous,lots of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entence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’s a Chinatown in New York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’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are lots of beautiful lakes in China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is a famous mountain in Anhui.</w:t>
            </w:r>
          </w:p>
        </w:tc>
      </w:tr>
      <w:tr>
        <w:trPr>
          <w:trHeight w:val="5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41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认、读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,strong,hundred,thousand,million,famous,lots o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在对话中准确运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1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描述事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(2)You do miss China!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表示强调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正确使用千以上的数词和正确的单位来描述物体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正确使用形容词和数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描述事物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录音机和磁带、单词卡片、课文教学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10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重点语句解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a Chinatown in New York!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纽约有一座中国城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h!You do miss China!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啊，你实在是很想念中国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那有很多的中国商店和餐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Great Wall is strong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长城很坚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e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go to Chinatown now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我们现在去中国城吧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e ca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go now.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too lat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我们现在不能去。太晚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一读下列单词和短语，并写出它们的中文意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,strong,hundred,thousand,million,famous,lots o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’s a Chinatown in New York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’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are lots of beautiful lakes in China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is a famous mountain in Anhui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讨论利用所学知识编写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中文填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mountain is three ··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千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eters hig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···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数以千计的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f people in the lake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根据句意和首字母补全单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What a big m___ of the 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And __________San Francis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Hainan is in the _____of China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写出以下句子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洛阳在哪里？它在中国的中部。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这是一张英国的地图。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天山在中国的西部。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补全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_ap     _ight      _ast       n_rth       so_th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下列句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北京有两千万人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Beijing ____ ____ ____ _____ people.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它的旗帜上有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 xml:space="preserve">颗星星。     </w:t>
            </w:r>
            <w:r>
              <w:rPr>
                <w:rFonts w:cs="宋体" w:ascii="宋体" w:hAnsi="宋体"/>
                <w:sz w:val="24"/>
                <w:szCs w:val="24"/>
              </w:rPr>
              <w:t>Its flag has got ____  _____.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你能看到有许多动物在那吗？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____ you see _____  _____animals there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它是动物园吗？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  <w:szCs w:val="24"/>
              </w:rPr>
              <w:t>_____   ____   the  zoo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GB"/>
              </w:rPr>
              <w:t xml:space="preserve">5. </w:t>
            </w:r>
            <w:r>
              <w:rPr>
                <w:rFonts w:ascii="宋体" w:hAnsi="宋体" w:cs="宋体"/>
                <w:sz w:val="24"/>
                <w:szCs w:val="24"/>
                <w:lang w:val="en-GB"/>
              </w:rPr>
              <w:t>上海在中国的东部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  <w:r>
              <w:rPr>
                <w:rFonts w:cs="宋体" w:ascii="宋体" w:hAnsi="宋体"/>
                <w:sz w:val="24"/>
                <w:szCs w:val="24"/>
              </w:rPr>
              <w:t>Shanghai  is ___  ____  ____  ____ China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背诵课文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用所学句型编几个小对话。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Module2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ord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,strong,hundred,thousand,million,famous,lots of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’s a Chinatown in New York!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’s Chinese danc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are lots of beautiful lakes in China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re is a famous mountain in Anhu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7:59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04060ADC2478B948262192BCC71A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